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jc w:val="center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Andalus"/>
          <w:b/>
          <w:bCs/>
          <w:color w:val="800000"/>
          <w:sz w:val="36"/>
          <w:szCs w:val="36"/>
        </w:rPr>
        <w:t>1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مكان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رأ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ووظيفتها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جتمع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إسلامي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زق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مه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يع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خلق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مي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دين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ذلك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فص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توس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ؤك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5210</wp:posOffset>
                </wp:positionH>
                <wp:positionV relativeFrom="paragraph">
                  <wp:posOffset>4208145</wp:posOffset>
                </wp:positionV>
                <wp:extent cx="29718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331.35pt" to="316.25pt,331.35pt" stroked="t" o:allowincell="f" style="position:absolute;flip:x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كو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ُّ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َّ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َّ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ح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لاف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جوا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ضو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فس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ظي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ي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ه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صائ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اع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م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لوق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ف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ح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رس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ماو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ف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رم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د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ر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7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كلي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ف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ي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ُضِّ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م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ل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و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جه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لا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ي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قد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ق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و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لف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إ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س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Normal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2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زين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رأ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  <w:u w:val="single"/>
        </w:rPr>
      </w:pPr>
      <w:r>
        <w:rPr>
          <w:rFonts w:cs="Traditional Arabic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ف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ملك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بقاً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صّ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وا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تف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ثا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صً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تف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فّ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ّم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عَلتْ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بائ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ا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ز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ـ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13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ذه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ند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ح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ختلط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حافظ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سد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ز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رهل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صاح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لاد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قص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ج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تل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فظ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سد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خ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أج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حتس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صدت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ز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عفاف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رغي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ر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ز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جم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ا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ق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ت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ه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ب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لد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إز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قط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ف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جم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كور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وه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ذ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زال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عال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ب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ب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ك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ها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طب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ف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ضر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د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ي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ل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ع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يد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س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ل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راه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بغ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أس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حد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غط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ج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ت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صب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و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ص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جل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صب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و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ق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ب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و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بق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شق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ائ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جب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خفاء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زالته؟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ق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ئ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س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ئ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ا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ت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م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ج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د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ح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ك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أس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خي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تع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ع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جم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ا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اط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حذ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لدي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ي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ب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جم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وصول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94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2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ستوصل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بو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ح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ض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و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ن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ن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ص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عر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ص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ع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دا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كت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سر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رو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ت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ث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ت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ي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4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كت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مو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ضو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ل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ن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ص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مز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ف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ش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ائ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بق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ذه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ض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ف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ن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ز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ش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ائ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ق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ي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ع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ع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ستوص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اش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ستوش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93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2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ذك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صيل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ق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د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ت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ست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ساء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ش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م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ن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رج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م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شل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زع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ً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و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تف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و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به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اف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ر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ز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ز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ه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س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س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شي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بي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بس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قتناؤ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اؤ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صو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ط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34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حي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ش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و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ذا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اهئ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95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0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اهئ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ابهو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ذ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هن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ع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صو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صو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رش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ي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عث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ث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ثا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مس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96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ي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صائ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طم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س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22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0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ع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شيش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س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أس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ـ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شيش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ِنَّ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م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ه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م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اتنج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دِّ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رش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ح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قطي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حشي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د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لج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د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هرةٍ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دِّ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ترٍ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قتناؤ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كر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تِّ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ا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س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ت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قناؤ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س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توض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شي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ع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شي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قط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اتن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ز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ن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نا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ري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ي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ازها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مي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وا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100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يم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1000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ي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لو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ي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شيش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شي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قط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اتن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يج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شي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ني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احم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هن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ن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حض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جم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ه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ع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شي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ي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ج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يتن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ز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ن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حشيش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قت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شي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شي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تدا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شيش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ورو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مو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</w:rPr>
        <w:t>Cannabis See Oil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Hemp Seed Oill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Hemp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شي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  <w:br/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استز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لاث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2/9/1424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1291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تض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ي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ن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شي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ت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و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دلي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ير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مل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خ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س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ن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جر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12871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ار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20/7/1424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يئ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ات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حو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كز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دو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غذ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عو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يدل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ه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و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شي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د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ستغ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شي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ائ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ج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ع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حتوائ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رو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3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%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ير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كز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دو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غذ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ح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رو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و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ذ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شيش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وائ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وتي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غشوش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شي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روت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بو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مو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خفيف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مص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دا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ظه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ر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ئ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لوق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ي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ق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ي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غي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ض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ي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مو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د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ط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ص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ريق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ستو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اش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ستوش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93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2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مو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و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م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لا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ه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م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ا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ا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اش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ن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394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ي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د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ئ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ل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شو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ص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ب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مو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ناع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قص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ج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زوج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ت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ـز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مو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نا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ـز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د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ك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ا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م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حث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ستوصل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93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2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مم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أس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ي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ي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ي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قي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وش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فلي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ن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ش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اب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ط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/39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س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غي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قي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ك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ض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ب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ع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ه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نه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ع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ي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تد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اهر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ع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ز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مو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نا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دلي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ب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فريقي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ري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لم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ع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عم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ر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ع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ري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د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غلف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ز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ف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يش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تش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عما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ص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ع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ل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ز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خدام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ب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ز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س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عم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ق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عم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أك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ش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لم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دي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وم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ا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غم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ل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برك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قد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اتيكا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ج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ح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حتفاظ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لتزم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لبس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حتفاظ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هد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ط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شخ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صران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ثاب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مز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تق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زع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س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ضا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ائ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ار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ل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عما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حتفا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ط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تق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ك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سي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تبا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د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م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ك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زالت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ائ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ار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خالف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كذ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ط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وا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س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تل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ب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15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م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95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15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374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ال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ض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لي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ق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ضا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ط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زا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ر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واجب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عر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ت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لي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و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وا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ع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أخر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ي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تناثر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ذ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صاح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يع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ر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ئز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ذ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ع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ي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ق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3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سفر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رأ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  <w:u w:val="single"/>
        </w:rPr>
      </w:pPr>
      <w:r>
        <w:rPr>
          <w:rFonts w:cs="Traditional Arabic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مز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جمو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يبا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قيم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ه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ع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ر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وا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و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ذه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ائ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قض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جي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و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ر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نشغ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لم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و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ع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ئز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ه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د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ن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يلت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فاد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ّ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با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ك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ت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ت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ط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صطح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كث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رتي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و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ا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ت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يص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عما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ي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يارت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رفق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فيدت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فيد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لغ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و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شر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م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م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لغ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م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ت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صل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سو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ذه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طائ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فيد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ر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ت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عل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tl w:val="true"/>
        </w:rPr>
        <w:br/>
      </w:r>
      <w:r>
        <w:rPr>
          <w:rFonts w:cs="Traditional Arabic"/>
          <w:color w:val="000080"/>
          <w:sz w:val="28"/>
          <w:sz w:val="28"/>
          <w:szCs w:val="28"/>
          <w:rtl w:val="true"/>
        </w:rPr>
        <w:t>الجوا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أب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رمت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أ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ب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خ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ي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يح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86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34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ؤ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8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31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قار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ف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ح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ت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ا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ا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طع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جما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مز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مك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خا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ستك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راس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ب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ن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ر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صطح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ار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درا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اع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ش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ساف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ار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حبا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ع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غر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ذ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ضا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رم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كر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ي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ر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ا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ساء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ذ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ق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ائ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ذ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تن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ا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ي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هج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وع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عذ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ل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فا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ال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ضعف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هاجر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ولئ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أوا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هن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اء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ضعف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لد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طيع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ت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ولئ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س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ف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فو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فو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9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9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و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ّ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رحا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زو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أقار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خوا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فع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و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افظ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رام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يائ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رض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ضع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رض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إيذ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عت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ف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ب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أ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يض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ا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ب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ال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ت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صيان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س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حتقا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صلح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نيو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ع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فرد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راس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ئ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أمو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ش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راس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مئ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أ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رافق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ج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وير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ط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و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ع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ر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حض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الغ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راق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َّ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قر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وج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لتز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ى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ض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ك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نف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رج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ي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ش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فق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وء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ب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أ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لاً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ن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سل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ه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ف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ي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طقت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ن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كث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رم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اما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لتز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قر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ومت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ت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قض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يثاق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سو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قول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ص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فك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ضو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ك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ي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عل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صحا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ف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اؤ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م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ك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إرسا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ئ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ائ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ش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اس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جو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ا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ري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سف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8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33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ؤ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اض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دريس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خ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ل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أه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دي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ح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عل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غ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اطق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عهد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رب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أ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ي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ب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درس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ر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ن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ؤل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الب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أ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ي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روب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ر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ج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ادهن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الب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ا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د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قد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بح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بول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هد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ح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ط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سفر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شتر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دامت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صل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خي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الب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افر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ا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رم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ساؤل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تفص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ر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دل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ا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حْرَم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ل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ت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ّ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كتت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ز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00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34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شتر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ق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ك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ف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ؤول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ف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بو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ه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ِ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ز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ر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1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و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سكا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مع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ش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ق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فظ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ف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ته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ف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بو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س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ب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تل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ق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يان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د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عي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رج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ق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ل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طائر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وجّ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ف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ف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طائ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خط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قام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ت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ظ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احش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عف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ح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ب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اه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ف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ي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رض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رام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ع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دود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مع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فقت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ئ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اهد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وا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غتر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ي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راض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رائ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وا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حش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تنم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قام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عليم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عظ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ربي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داب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ناق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رعا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ع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ؤ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عي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"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20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82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  <w:lang w:val="ar-SA" w:eastAsia="en-US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3810</wp:posOffset>
                </wp:positionH>
                <wp:positionV relativeFrom="paragraph">
                  <wp:posOffset>109220</wp:posOffset>
                </wp:positionV>
                <wp:extent cx="2743200" cy="0"/>
                <wp:effectExtent l="0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8.6pt" to="316.25pt,8.6pt" stroked="t" o:allowincell="f" style="position:absolute;flip:x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4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تعليم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رأة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ج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كالما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اتف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ـز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لذه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ال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ي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قار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تص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تأذ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روج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ح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يف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ي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لاحظ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ع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لُّ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ظ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دي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م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نج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وظي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مو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أذ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مان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ه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ال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قار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واب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حتش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أجان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ها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نيا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حتس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ا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22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اشر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1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ن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نيس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بق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ا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يك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غ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ي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مني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دع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إسلا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غ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اعدن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نقب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ك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رج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و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بل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اه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غل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اء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فظ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ُّ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ن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ا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هد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خدا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بليغ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ا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ه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جليز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غ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رس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در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ول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تز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ان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ز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ش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كا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ظ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خب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رو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ر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م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م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يا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يم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خيم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فيظ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فتي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و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ارك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خيما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بي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شرف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ق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ص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بذ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قد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أ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رف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زواجهن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9510</wp:posOffset>
                </wp:positionH>
                <wp:positionV relativeFrom="paragraph">
                  <wp:posOffset>3493770</wp:posOffset>
                </wp:positionV>
                <wp:extent cx="2628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75.1pt" to="298.25pt,275.1pt" stroked="t" o:allowincell="f" style="position:absolute;flip:x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ن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فت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فيظ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ليم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ج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نيا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ق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ي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ناش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يف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غر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ك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بط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ي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دا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شرا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داء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ضواب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ي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ب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فو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ش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ي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ي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واطئ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تلط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لا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جن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ر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ليم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فيظ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رس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تز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ثوق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ي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ُدر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ا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ح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ل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مي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ض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ي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ظ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وا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يات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ناء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ي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5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اختلاط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والمصافحة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مز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ز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و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شر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غرا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ص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و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لت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آد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مز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صل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در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ئ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رف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ميلات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د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و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رّ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ز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أمو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ا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ي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ر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لو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اتف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ئ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رم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خش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ج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م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سها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غ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ا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ياب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بر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ي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ت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ا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شْتَه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شف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غ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اعد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ثر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رض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ذ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ْقَوَاعِد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ِّسَاء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ات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رْج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ِكَا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لَيْس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يْ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ُنَاح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ضَع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ِيَابَ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َيْر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تَبَرِّجَات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زِينَ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سْتَعْفِف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َيْر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َمِيع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ِيمٌ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6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و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ألتم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ا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سأل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ط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لوب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لوب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ز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5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ه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ه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و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ط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ف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غي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ج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د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ح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ك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اف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و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اف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و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نب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َّ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ط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89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86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ْرَ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دف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دف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و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ع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ويل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مك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ا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حالت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رأ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دف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ت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رض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كو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ئ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ر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ب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سا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ف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و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صو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ت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شغ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ر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ش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اق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صي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ش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ا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لا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ث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ر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بو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ر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ثي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يم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عوض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بو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ش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غ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ي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ل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ع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بو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ط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رو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صب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بو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بوب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د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أج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ني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طي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93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229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ديج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ز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43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ح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بو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بي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ص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لا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ث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ض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ش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بر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وع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ش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ا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با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ا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ع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تق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ص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ج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م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ي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ذل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با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غن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تعف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ن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عف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2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أيض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زوا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سك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سبح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ح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شتغ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ح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ه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بت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ا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و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يم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ا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يم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ه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ذ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ض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سبح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تب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شتغ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را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زيز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قت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و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ذك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ب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ا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تعل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عو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ظ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ختلط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ك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إناث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تل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ئ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لا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د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س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اح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ص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ق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جم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عارض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وا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ر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كتا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ن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س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عر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را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د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ني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ج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ر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ه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ني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مار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تك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عاش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ض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دش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لا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ج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ض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خ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ح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ذيل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اس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ي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ط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نائ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تك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ت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فعت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ا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تل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ي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نت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نائ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خ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صي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أخ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ض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ق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ن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ا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اطمئن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ق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ك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ذ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ح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ا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ف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ك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الب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يج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ا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ا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جه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ت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طعت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سع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م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ا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ا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رج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ع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ج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ه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اهق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غ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تل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ا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أجر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كان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عرس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ج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رج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ظ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صغ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ج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خص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نو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حجب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ضا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قريب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ئز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ئ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ك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إير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عائلت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زا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ضاحك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ما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سا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س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ر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تت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ضع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وس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إغرائ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مال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م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ي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سا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ج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ضر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ض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جب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فر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رو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دع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حاف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ك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رجال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ع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ج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ص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غ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ض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اس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ن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ج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ر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د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زاحم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ضاحكت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صر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قربين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ض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ك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لف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يقو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عرضو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غض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ا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ملو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زا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حتمال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مع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زاحم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حكا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غراء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تن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ال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مو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رائ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ض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صوص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رائ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ري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اف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89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ا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ايع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يعت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ن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646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18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59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87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ق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بايع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افحنا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اف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خيط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س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ذر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ق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ق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0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نب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لث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ظ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لونّ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6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36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لث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ض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د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ض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ط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روف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ز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ب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عط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عط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جد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يح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ن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908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78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17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12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مس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ي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أ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23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7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حتر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ث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ر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مك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طل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ل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زا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الط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ال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ف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ر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راً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صط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ف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4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ب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صر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و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ني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ها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عظ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كّر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ر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صدق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97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2/46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تلط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هـ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أخر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قق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ذه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اف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ي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تص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جد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و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ت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جد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صو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27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سن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جد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ف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6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خ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ّ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ليم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ك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ث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ف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رك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ص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83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راه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ال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ري</w:t>
      </w:r>
      <w:r>
        <w:rPr>
          <w:rFonts w:cs="Traditional Arabic"/>
          <w:b/>
          <w:bCs/>
          <w:color w:val="000080"/>
          <w:sz w:val="28"/>
          <w:szCs w:val="28"/>
        </w:rPr>
        <w:t>2/33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لث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6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ي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ط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ش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و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مر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رك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الط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الط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تز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الط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طل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ت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طل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رج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نك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ي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طف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ُمْن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ف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خ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ر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خ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ن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2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ف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ل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ج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اف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ر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ر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"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بتع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رائ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اح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رب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ن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ر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نو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با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فاحش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ألتم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ا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سأل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ط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لوب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لوب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ض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صا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فظ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وج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زك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ؤم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ضض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صار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فظ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وج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. 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نب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ي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زق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ف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ثبت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ي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ظ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ك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خدا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عن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د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ما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ضط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خاطبت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عليم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امي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و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ل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ام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ج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م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تز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حتش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م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ت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الط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ال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ط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ك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خت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شخا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ر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دت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ي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شغ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فتت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ج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فس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ي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ر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ز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اه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ب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راد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ستعف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ائ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ج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أم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بث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س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شيع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ح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م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عبث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ري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اء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ه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ُرَّ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دَّ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ذ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ب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اج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نت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اؤ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ن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ع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رف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لح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ال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ز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ك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ك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د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ام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وص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سا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وظ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طاع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ه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ا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ر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غ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غ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ي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و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ج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اف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ج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وك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اذ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ال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ود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اهد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خش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اط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ث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ل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ج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نف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ِ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خ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فس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ج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فا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صل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يا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يم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ب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ن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نى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فارة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ب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ن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نى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24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65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ي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عين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نا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ذن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نا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ما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ن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ل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ن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طش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ن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من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صد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كذ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قب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عياذ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قبي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و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دي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نب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دا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دث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صافحت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ذ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ح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والعيا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ر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حم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فظ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ف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صد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دق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ُس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ع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ث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اليف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ون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ر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ز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س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ام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ي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ه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لحا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ص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و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و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قيقت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غ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زي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طحب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ستقبلت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ت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ؤقت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ض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ائ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ج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ضيا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دخ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ق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ا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ستقبال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اف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ختلا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ائ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ف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حتج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ش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ائر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زي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خ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رف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غيا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تج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خ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وج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ختلاط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ذ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إط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د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حد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تفص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غي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_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ا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زواج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7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23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7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7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فو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غ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ثن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519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2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هد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ذ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ذ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.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ش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ت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ذ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ك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د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دخ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يف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ض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ض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ئب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تق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دخا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اص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فصي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ه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9/36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طئ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ش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رهو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90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ن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و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ث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د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ث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ع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وص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ان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ل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فاح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ي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هجر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ضا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ضرب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ر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طع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غ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ئ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نسائ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ئ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طئ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ش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ره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وت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رهو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ق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س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سو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عام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6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85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س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لا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ئ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ذ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تف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ن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يج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و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ل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ائ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بو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أول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زوجات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أحفاد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لو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نفرا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جم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واجد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ي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ف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ل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أ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بق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ل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حج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ط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ا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ل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ك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ض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ق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ك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و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ح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ح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د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ك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رج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د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خرج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ه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ع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لس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ئ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ح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ح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ح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ايق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ايق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نب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اف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ض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لفن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ؤ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او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سهلو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صا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رأ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و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23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7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سا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وس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رو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جلتر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سلم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اجه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إ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ظر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و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ات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يوم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شراء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راس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حي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نظ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يه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ي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د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جتم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ح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واج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نبيات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حش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ض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صا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فظ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وج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زك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بيٌُ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نعو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3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ظ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ن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ث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ث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جنبي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حج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إ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سر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حاد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د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جليز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ئ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ظو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تن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غ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رَ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ير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لح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ج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ضارَّ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ب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ث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ع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ف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خي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قوا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ياب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برجات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ين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م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ل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و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ت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س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ستأن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جو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لث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معلِّ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ضارّ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ادث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ج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ك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اد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ور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ياس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يض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ضر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اج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دعو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و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ص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ج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ط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كث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كث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غف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ك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دع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اصي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قو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ع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رك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د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جه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ي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جان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صي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لتز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ز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ما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عو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مريك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ثي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جتم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ض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خو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تزم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أخو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تزما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ط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لو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لا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و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خو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فض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ختلاط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غ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ط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طو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ف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ا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شر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ًّ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ضر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جتما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ًّ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تر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ت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واب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ٍّ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اقش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ا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لا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وط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تزمات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م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ف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س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عزل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ال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لو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روج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ط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بداء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ي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ض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قو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ز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ضاحك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رس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اء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حا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َّ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در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ا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ساء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ي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ص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اوز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دٍّ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ع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آلف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حا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جلا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بي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ن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ف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ش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ا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رج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ال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ض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لو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ع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الج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الج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ت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ث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س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قتص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از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و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داو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ض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ق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لتز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و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زك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ؤال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بي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ض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ر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دريب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شح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ئيس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ط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لي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رب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طق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لم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ض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ن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ئ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ور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د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ف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ور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ؤ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ضور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ضواب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تخاذ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ض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ورات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جال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ظو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ت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ح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ب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حش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رب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ح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ر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جر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ح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لب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4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ف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ف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بيَّ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ف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ف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ظ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اد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ض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ا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تل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ض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و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دري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ض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و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م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ه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ط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ور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رج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ح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ث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ت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لو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دث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ض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صا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فظ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وج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ؤ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فظ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ت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لتز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ز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ع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ظف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با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طري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ك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مل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ريق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ترم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تزوج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فض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و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تك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تحد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ا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ن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كب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ر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اون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اعد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ل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ي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طاع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ت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د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ُلِّ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ف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اء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بّ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افر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تق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ن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ر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حش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ّ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يِّ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هو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فاحش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ط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ا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ألتم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ا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سأل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ز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5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زو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ب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َّ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ط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لوب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لوب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ز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5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ا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ا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ط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عف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ض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ط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ض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ز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أجن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ش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لث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7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زوج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ش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ي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م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عط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مر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ض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ان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عط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رَّ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جد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يح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ن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78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12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ز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68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42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ل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ا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وا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حذي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اه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ال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تض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و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ث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وا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وس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ذرُ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ك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ال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رم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زوج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رم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خش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خش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كوب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عيفةٌ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يط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يص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َفَسُ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غ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غ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وي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در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و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ـبد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سّ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اح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كروه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د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د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ع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بائ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ري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ا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مثا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اع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ل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ث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نئ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فظ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ا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عتزاز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ج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ط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ف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ُهزِئ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ز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حج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فيف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يد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ي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تزاز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مسّكاً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ا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مسِّ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قام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ض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لح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را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17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يج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د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لو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ال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ختلط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كو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اث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لو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خو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الس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ختلط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اته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ختلا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ذَّ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ضواب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مس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لو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م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فق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رضا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ن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م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و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ح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حج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د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ه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ذذ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بص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ب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ا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و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ظ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اس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ض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صا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3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نت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اه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فاؤ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فاؤ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ط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دا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فاؤ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ي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ف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روس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قاد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لا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ا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ح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تزا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و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ر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وا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وا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خ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زواجن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حج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تزام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آد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لو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اجتم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ك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اح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تر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وه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دي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ماحت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فادت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و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ز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حس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زوا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ا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ابيب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ز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5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رج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د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نذ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كف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و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ط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ه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ؤوس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جلاب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ب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جا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د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سبح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أ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ا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عق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سبح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ط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لوب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لوب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ز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5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مر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غط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ي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ازل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ها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ب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يدين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قب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ائ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ائلات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ل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ائ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ه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ز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ه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ك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حد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از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ت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ت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تعج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خ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لغ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31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ز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طب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ت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طبة،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ك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ط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ت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رتك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ص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ء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ح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قط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عف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ط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وم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دع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و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هدين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بعد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ص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و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شتغ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لغ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م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أ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عج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ن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أ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شأ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اق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واجد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ب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فرد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غل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ةٍ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ع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احش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د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ف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زوا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ين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زوجها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ق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ستشفي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سو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نتدي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فل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خي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فا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ظي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نك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بي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فتت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ت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ص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شيطان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ز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ح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جنس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شئ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دا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ثم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غواء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زيين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ضلا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هوين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َأُضِلَّنَّه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َأُمَنِّيَنَّهُمْ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"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عِدُه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يُمَنِّيهِ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عِدُهُ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َّيْطَان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ُرُور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12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َأُغْوِيَنَّه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جْمَعِين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3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ه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تض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،وس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ال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اث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ا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ث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ائ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قات،و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جمع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ف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ف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ها،وش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4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فص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فوف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شر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فوف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خير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التط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ؤيتهم،وت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ؤ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كا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ام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ف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ش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و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قرب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ا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غ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سد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ا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وش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ذه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ش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ك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ط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ا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ا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ادة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ل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غريز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س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!!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قف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حدا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يب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4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و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ق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ط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هوتهم،ور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حر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طيب،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ن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ره،والهي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خ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ج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ذّ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فتت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لي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سو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74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د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و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ض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خلف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ملو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ت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نيا،وات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09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74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ض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27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ندي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ز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س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صار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ختل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ي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أخرن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قق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ي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اف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تص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جد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و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ت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جد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صو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قق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ك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ط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85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ليم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ك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ير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نص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دخ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و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ص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ل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86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ك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ُمْنَ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ص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رك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9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88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ا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ص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تلط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عظ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كر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أ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ظ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ي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ه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ر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راض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ه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أس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مجت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ن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ج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ز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يا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ص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زي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س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طو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هد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قتصاد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ضار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ثال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ي،وراب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جتماع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ع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ثو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تمع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ن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تنج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ج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تمعا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ح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بو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ء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دا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تل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ساد،وفواحش،ومنكر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ا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خ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ل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و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راس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ث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ف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س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تل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ي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هني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ربوياً،وسلوكي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تظا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راس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ب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مسئو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ايتهم،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افظ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وب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جتمعا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ت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د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لا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قض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ظاه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ك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ق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د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ا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ش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اح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ت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صر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مكين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عادتهم،وفلاح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آخ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ث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لا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ي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ط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سي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صح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وح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ن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ي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قل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صح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ت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انيت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فعا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ف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م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ئ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د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ف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1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ف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ها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ع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7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د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بته،وأخل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ب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وب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م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ب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و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س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فّ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ئات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دخ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ها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ري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رف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ط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ف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ي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م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5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ع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تل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ن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ا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اع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خ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ا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ل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ولئ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ئا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فو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ي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ل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اب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ق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6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7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صح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اً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ت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نبي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ك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ح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ع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ت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،وس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ذريع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صد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ب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قل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ن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وتع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د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ت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ق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ك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دمت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ت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رج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قدم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خطب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ق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ل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دا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هم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شدن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ق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سن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هد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اط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قي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يم،ويغ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ا،ويرحمن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جا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بت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ف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ي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210</wp:posOffset>
                </wp:positionH>
                <wp:positionV relativeFrom="paragraph">
                  <wp:posOffset>110490</wp:posOffset>
                </wp:positionV>
                <wp:extent cx="2857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8.7pt" to="307.25pt,8.7pt" stroked="t" o:allowincell="f" style="position:absolute;flip:x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6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لباس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رأ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وحجابها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وعورتها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  <w:u w:val="single"/>
        </w:rPr>
      </w:pPr>
      <w:r>
        <w:rPr>
          <w:rFonts w:cs="Traditional Arabic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بقاً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م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ش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َّوحُّ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ت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يلت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أجو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وحُّ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د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ر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ا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ينئ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((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اب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ر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غفّ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ا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في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ي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ه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در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حت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ا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ض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صا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فْقِد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ر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فا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ش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ور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جن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ور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غ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لوغ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لو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ج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ك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تب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رؤ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ت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و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تش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د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د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ح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ائ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ز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ل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ج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: ((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زوا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ا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ابيب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د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غط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أ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ج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ح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(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ن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عولت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)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تج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د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تج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ج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لوغ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ج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ح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جواز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صور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ل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ر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ك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ج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د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ح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كي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ذه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بي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ش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ط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ك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مس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آد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خ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ض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ر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سم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ر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شف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ن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س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تدا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ول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يا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ور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ور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ه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مل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بقاً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طل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ينز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لا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ر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ت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سّ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ث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رائ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س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ضي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قّ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د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ي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بّ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طل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ينز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ا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ث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غ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وب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غ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ر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د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ب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يج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ب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ن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فتو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صف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قل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ز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ا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ربي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اب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ا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ت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ك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فت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و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ا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ب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د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ان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ـز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م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ف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فر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اح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ت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ا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بر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ت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لام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ا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الي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رام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ا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بي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ح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يث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غن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م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و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ف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يني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ديقا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بر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ختلفو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ب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قَر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ُيُوتِك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بَرَّج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بَرُّج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جَاهِلِيَّة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أُولَ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ز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3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ب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بخ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كس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ظ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بر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س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ب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نف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ه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أذن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رب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س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ر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ئ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ي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ؤس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أسن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خ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يح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يح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و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2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َّبِي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ُل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أَزْوَاج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بَنَات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نِسَاء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مُؤْمِن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دْن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يْ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َلابِيبِ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دْن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عْرَف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ؤْذَي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كَا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َفُو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َحِيم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ز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5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لباب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ل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نز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ز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و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طب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د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89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ط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حدا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با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لب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باب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ل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ز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و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جل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غو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ط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أ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ط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ح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ما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ْيَضْرِب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خُمُرِ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ُيُوبِهِنّ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3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مر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م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ط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أ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يوب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ن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ـ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دن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اه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باه،وبنح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ب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ب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ن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بْد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ِينَتَ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َهَر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هَ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3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ي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اه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ك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ا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وار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,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اب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ط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ثيا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صر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صا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ي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كف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ي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كف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دا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8/2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صوص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جير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قا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ا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ش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دلا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ط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اه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ط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تف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م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نق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د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،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جح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ت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فق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عاد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قالي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ئل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ي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ر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و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قق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ئل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ي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م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ك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ح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شخاص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س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جتماع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اس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ن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تع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ذ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و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ظ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يد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تل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ق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ف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ل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زا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و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زا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ز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ل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لط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ضي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عس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حر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ضيي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تمع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ج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ظ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تن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ل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ب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ق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م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جد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ن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ز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ضي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و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طيع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د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ل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ش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تقد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ضط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عتق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ح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ي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جتها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ح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ط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ص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ت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القمي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بنط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ضفاض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رت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ا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زوا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ا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ابيب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ز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5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ضر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مر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يوب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ع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كف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زئ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مي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ط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ف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ت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صلا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رج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شر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با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لاح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غي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ها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ب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كبتين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د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رج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ر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رم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ا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كش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ت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د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ر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سا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شو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أس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ر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ع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ك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اف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2/33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فو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ر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ك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9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رقط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/23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سن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ع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لال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ؤ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ر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ئ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رجل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ؤ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فهو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ؤ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أم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2/8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ظ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راع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اق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لب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شر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ت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لي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ه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ق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ط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أس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ن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حرائ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آ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آ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قن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كش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س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ب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رائ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330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ح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شت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ك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قل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شر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ش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إ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سان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ائ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قوا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ياب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برج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ين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6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ها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ح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فاد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ق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خت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ي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ز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ختلف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قاقٍ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ي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د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ط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ض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ن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ي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ن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ط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جتها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م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حتما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بعض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ك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ح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ه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اط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صا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ب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د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اف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اخت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جتها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ثا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طل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رف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ا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ل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قل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تا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أل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عض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يا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يم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شا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ؤ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ياً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ظ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طأ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قاض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يام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ئم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امح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الحمد  لله  وبعد 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  يجوز 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  ولا  غيره  من  الرجال  النظر  إلى  النساء  الأجنبيات  سواء  كان  النظر 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  صورة  أو  حقيقة،  ولأجل  ذلك  جاءت  النصوص  الشرعية  الكثيرة    في  إيجاب 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احتجاب  المرأة  عن  الرجال  الأجانب  –  أي  غير  المحارم  –  ومن  ذلك  قوله 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 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تعالى 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:"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  أيها  النبي  قل  لأزواجك  وبناتك  ونساء  المؤمنين  يدنين  عليهن 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من  جلابيبهن  ذلك  أدنى  أن  يعرفن  فلا  يؤذين  وكان  الله  غفوراً  رحيماً 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 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ز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  </w:t>
      </w:r>
      <w:r>
        <w:rPr>
          <w:rFonts w:cs="Traditional Arabic"/>
          <w:b/>
          <w:bCs/>
          <w:color w:val="000080"/>
          <w:sz w:val="28"/>
          <w:szCs w:val="28"/>
        </w:rPr>
        <w:t>5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  . 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وقال 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تعالى 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:  "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  سألتموهن  متاعاً  فاسألوهن 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من  وراء  حجاب  ذلكم  أطهر  لقلوبكم  وقلوبهن 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.." 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ز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  </w:t>
      </w:r>
      <w:r>
        <w:rPr>
          <w:rFonts w:cs="Traditional Arabic"/>
          <w:b/>
          <w:bCs/>
          <w:color w:val="000080"/>
          <w:sz w:val="28"/>
          <w:szCs w:val="28"/>
        </w:rPr>
        <w:t>5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 xml:space="preserve">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 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تعالى 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:  "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ضربن  بخمرهن  على  جيوبهن  ولا  يبدين  زينتهن  إلا 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لبعولتهن 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  "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الآية  بطولها  من  سورة 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النور 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  "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مار  في  الآية 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  ما  تجعله  المرأة  على  رأسها  فينحدر  على  وجهها  وجيبها،  ويراد  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 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حرها،  فالجيوب  ه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حور  والصدور،  فإذا  وضعت  المرأة  خمارها  على  رأسها، 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ترت  به  نحرها  وصدرها  استلزم  ذلك  ستر  الوجه؛  لأنه  بين  الرأس  والنحر، 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  الأدلة  الصحيحة  الواردة  في  السنة  ما  أخرجه  الشيخان  وغيرهما  من  حديث 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عائشة  –  رضي  الله  عنها 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  قصة  الإفك  حين  أقبل  إليها  صفوان  بن 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طل  السلمي  –  رضي  الله  عنه  –  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  "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فخمرت  وجهي 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"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 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البخاري 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14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،  ومسلم           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77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 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ها  ما  في  الصحيحين  من 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حديث  عائشة  في  نظرها  إلى  الحبشة  وهم  يلعبون  في  المسجد  يوم  العيد 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" 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فأقامني  وراءه  خدي  على  خده 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أخرجه  البخاري 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90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  ومسلم             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89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فكان  يسترها  خلفه  –  عليه  الصلاة  والسلام 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  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  تنظر  ولا 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ينظرون  إليها 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 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ومنها  ما  في  البخاري 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83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  :"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  تنتقب  المحرمة 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ولا  تلبس  القفازين 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دل  مع  احتجابها  بالنقاب  –  إن  احتاجت  إليه  –  في 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  حال  الإحرام،  وبالإضافة  إلى  ما  ذكرنا  من  الأدلة  –  على  وجه 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صار  –  فإن  النظر  الصحيح  يدل  على  تحريم  النظر  إلى  النساء 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نبيات،  ووجه  ذلك  أن  النظر  سبب  الزنى،  فإن  مَنْ  أكثر  النظر  إلى 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ال  امرأة  مثلاً  قد  يتمكن  بسببه  حبها  من  قلبه  تمكناً  يكون  سبب  هلاكه 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 –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والعياذ  بالله 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  . 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 xml:space="preserve">قال  الوليد  بن  مسلم  الأنصاري 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7"/>
        <w:gridCol w:w="831"/>
        <w:gridCol w:w="3738"/>
      </w:tblGrid>
      <w:tr>
        <w:trPr/>
        <w:tc>
          <w:tcPr>
            <w:tcW w:w="3737" w:type="dxa"/>
            <w:tcBorders/>
            <w:vAlign w:val="bottom"/>
          </w:tcPr>
          <w:p>
            <w:pPr>
              <w:pStyle w:val="Normal"/>
              <w:jc w:val="righ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>كسبتْ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>لقلــــب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>نظرةً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>لتسرّهُ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  <w:t> </w:t>
            </w:r>
          </w:p>
        </w:tc>
        <w:tc>
          <w:tcPr>
            <w:tcW w:w="3738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>عين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>فكانـــت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>شـقو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>ووبالا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37" w:type="dxa"/>
            <w:tcBorders/>
            <w:vAlign w:val="bottom"/>
          </w:tcPr>
          <w:p>
            <w:pPr>
              <w:pStyle w:val="Normal"/>
              <w:jc w:val="righ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>مر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>ب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>شيٌء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>أشد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>الهوى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  <w:t> </w:t>
            </w:r>
          </w:p>
        </w:tc>
        <w:tc>
          <w:tcPr>
            <w:tcW w:w="3738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>سبحا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>خلق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>الهوى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>وتعالى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لا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نوع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نب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ر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ل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خص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ن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ذ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سا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شر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شاع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رض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ق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خط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اذ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ذ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ؤم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كتسب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حتم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تا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ث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ي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".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ز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5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ت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ف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ب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ط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د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ز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ج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ض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س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هن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ع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سبا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ت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ه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فس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شو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ج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دري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يا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ل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زا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ض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لف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ج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اب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و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يا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ظ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نو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رض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احش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ق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ارك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ث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قاس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ي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ج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ري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حرص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ر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لقك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ز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ام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غ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ب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تك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جد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تي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ج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زواج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ائ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ورك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أ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ل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ث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نحي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9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ؤ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تمع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و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جا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سائ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ريات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ا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يا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يم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أ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خالف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دد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فس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جئ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ج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ق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صف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طعت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ط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لباب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ك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يل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ت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ج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ع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اس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سم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ا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ع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لو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شك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زخا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ثي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عط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خر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Cs/>
          <w:color w:val="000080"/>
          <w:sz w:val="28"/>
          <w:szCs w:val="28"/>
        </w:rPr>
        <w:t>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ائ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ك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ط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طعتين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ط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د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طع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ي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ق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ا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ص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بنطل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ضفا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ض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راو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ضيق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مو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تمع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يزو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يلت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دل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و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ه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صحا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تابع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حم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خم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جزئ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كف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ض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ئ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ئ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ما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516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صح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7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4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5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ائض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لغ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أ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م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زا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بغ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ط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مي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4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فوع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و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ت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اس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ف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يق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212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نف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و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س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ر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ئ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ي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ؤوس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أسن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خ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يح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س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ر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يا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ر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س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را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أ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ح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فا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ت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ول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ور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ن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وط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ط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ظ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ك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هادت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نطلو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به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شبه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ج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15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09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78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90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ج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ي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ص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فاز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وا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ضاً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م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ض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ان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ط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د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ض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ذك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اج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كك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ج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عال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رض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مي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رائ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إماء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ست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حج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رس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لابيب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نتر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ت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ج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ناز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ه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عال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ازع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ردو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رسو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.."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لا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ب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حرائ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إماء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آ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فر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رائ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إماء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ي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ع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رائ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ؤذ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ع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ؤذين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عو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نافق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فعل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إ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شاؤون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و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فاهيم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ض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ؤذ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ق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ال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ض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يا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شريعا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واني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اد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حما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ائ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ائ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ماء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افق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رجف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َّبِيّ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ُ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َزْوَاجِك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بَنَاتِك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نِسَ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مُؤْمِنِين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ُدْنِين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َلَيْهِن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َلابِيبِهِن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دْن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ُعْرَفْن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ُؤْذَيْن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كَان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َفُو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َّحِيم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َئِ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َّم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َنتَه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مُنَافِقُون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ُلُوبِهِ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َّرَض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الْمُرْجِفُون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مَدِينَة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َنُغْرِيَنَّك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ِهِم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ُجَاوِرُونَك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ِيه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ِ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َلِيل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َلْعُونِين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يْنَم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ُقِفُ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ُخِذُ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قُتِّلُ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َقْتِيل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ع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ن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ذ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فاس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حاديث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صرا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ط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لا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لا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أحاد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جو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حاب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ض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إيذاء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ا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اه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دائ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ثبت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ي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اد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ي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ير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ّ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ف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ف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ائ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ئ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ائ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ت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رائ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ش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تت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رء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رائ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حش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ال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ألتم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ا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سأل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ز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5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ي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ط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لوب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لوب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ز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5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ُ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سبح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ض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صار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3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رُ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ؤم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ضض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صار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فظ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وج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ن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ضر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مر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يوب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ن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عولت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3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ر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رجل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ُ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ف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نت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3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ُه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ئ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ن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و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ات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ت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لث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خيص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قوا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ياب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وا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ا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ج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ياب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برج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ين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6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ثي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خ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ل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د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ّ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ب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خ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زه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وزا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جائ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أمو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جاب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ميي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س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رخَّ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عجائ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يابهن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ب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ائ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يي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مس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َمَة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ف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ح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حتجا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س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ا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ف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شّ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ائر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ُثن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س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ج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ث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خي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با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ي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رء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دس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عرف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ذ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ز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5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عرف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ع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ش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تر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ف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برج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بذِّل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ق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ست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حج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أمن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لب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ذ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ضا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ه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هو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بر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ز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ح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غ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ُرض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ذ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ضا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يض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مع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جاؤ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جاب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قر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ع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مز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ب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اب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صير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راع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تف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جز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در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ظهر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خوا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حار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تجم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ر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ظ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ّ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ا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زل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اس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آت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يش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را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1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طل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ر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هم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ر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س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ث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نكش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هو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واحش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صوص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نت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ذ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و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اط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زوا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ا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ابيب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رف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فو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يم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ز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5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ه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ق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ا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كلف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كا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ج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7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ففت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رم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ث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ال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لب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ب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أ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قب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م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ق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ح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د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ف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ؤم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ضض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صار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فظ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وج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ن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ضر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مر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يوب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ن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عول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بائ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ب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ول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نائ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ول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وا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وا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وا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ئ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ك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ما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اب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ر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ف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ظه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ط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خذ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دا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ط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ب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أ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هو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ؤ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ح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ج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ي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ن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نتأ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ج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ل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بي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ا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غ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حتش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ا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وا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ا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ج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ياب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برج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عفف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6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يا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يم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تع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ض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جا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غط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جب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د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ز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عج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قض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د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ق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أل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لمصلح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ر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ثبت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عو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تبرج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غط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تفق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غط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د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ائ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د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ب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فا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ي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غط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خت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راج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ش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بر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ح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صلح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طل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د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بيح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د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حر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غل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د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بيح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د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حر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ش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ج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شا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فظ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واب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في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في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ها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اط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و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جت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و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ض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اه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عص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وخه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عي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غري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طه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رب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اعد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ل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ج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قا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من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ضيحها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أ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ر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ظ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ر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ستن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خ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ثي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فاف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ت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ض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د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بيح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حر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تفصيل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تن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هو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غل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تفلسف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ضو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تبرج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ك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ت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ناط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لبس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ف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ها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ت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عث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ي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وعظ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ه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وب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خوف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حان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آ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عوا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الم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حان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حمد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غف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تو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يك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وع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د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ظه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كام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بي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ل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لا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فق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ط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سائ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سد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ف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كف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ق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ئل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ط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جا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لت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َّبِي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ُل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زْوَاج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بَنَات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نِسَاء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مُؤْمِن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دْن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يْ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َلابِيبِ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دْن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عْرَف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ؤْذَي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كَا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َفُو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َحِيم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ز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5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إِذ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َأَلْتُمُو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تَا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اسْأَلو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رَاء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ِجَاب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طْهَر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قُلُوب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قُلُوبِهِنّ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،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ز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5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ْقَوَاعِد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ِّسَاء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آت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رْج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ِكَا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لَيْس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يْ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ُنَاح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ضَع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ِيَابَ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َيْر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تَبَرِّجَات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زِينَ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سْتَعْفِف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َيْر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َمِيع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ِيمٌ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6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ل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زوا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ط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را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ا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د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ل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د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ظها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ز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ل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أ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ا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ج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ضم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ف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هو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ل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دو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ش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ه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ا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س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أ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د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ف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ثغ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ف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ا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لث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قوا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جائ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بي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عد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ياب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برج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ي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ل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ي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ي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را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ح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ي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برج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ي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رشد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عف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ب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ط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ث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14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77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ف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و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ا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فو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ط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خم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جلباب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ط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83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تق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فاز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دت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ز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69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ط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/29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ك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دل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ه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د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شف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ه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ل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يد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ط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ط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ه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ئل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برز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ع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ن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10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عي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ل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ا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ر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س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قط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د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سو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ثع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85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33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فع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97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88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ب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خ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قل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م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ج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ا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و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د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ب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فو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قل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س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كاف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حو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وقع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ن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قل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م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ا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فا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ناط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س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عور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ض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خ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اض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ج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ر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تجم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ئ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خر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شتر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عل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ل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تجمي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د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و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ساؤلات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اج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دلي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رأ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ليك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اج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مص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ج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أخوذ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جم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ئ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نيف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ك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لك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ت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ش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ح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ض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ناف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ح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ش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ت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فيف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افل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افر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اط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د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ن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نف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هم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أذن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رب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س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ر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ي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ئ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ؤس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أسن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خ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يح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يح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و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2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د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ث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فت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ئل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ث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مته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طل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يانت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د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ل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ينئ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دلي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ضر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د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د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ت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د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تض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ضرو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اج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م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ب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ت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ع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م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ز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بق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باح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ع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ت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ت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م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ت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تنم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ت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88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2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خ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م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م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ه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خل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س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بق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عظ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نته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27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م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ز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ين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برج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صد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ج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ض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ف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تلط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أ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ع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ث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م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ل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جم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ل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ج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ض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ف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ئ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مز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حج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ط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ن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ع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ت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رتد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جا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ست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لت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طب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ؤ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ش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طر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ت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ت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جا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ئلت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رت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زوا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ا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ابيب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ز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5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ضر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مر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يوب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ت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طاعت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ت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ت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طعت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728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33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ش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س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ق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ر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ع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د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ع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ه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دي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ب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نك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قل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ع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ؤا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ع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قض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ب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اب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ضي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بناط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ص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يجام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ضي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ادم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اد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ا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ناط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ا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فا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خ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ّ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ئ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ر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ا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ا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جيز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اه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ا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ض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م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ّ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0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ؤم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ضض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صار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فظ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وج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ن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ضر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مر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يوب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ن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عول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بائ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ب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ول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نائ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ول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وا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وا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وا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ئ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ك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ما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[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3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د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ؤل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ط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لا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وا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خا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ض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ع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د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ظْ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ن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ل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بخ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0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78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/6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6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ض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دس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ت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36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تح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02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ا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ا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س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ُبْطيّ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د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ح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لب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سو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بطية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سو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ت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ِل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ام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ا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/23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23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س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باط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ر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ؤك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بس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قب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دب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ف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ف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ي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يد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ا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فا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ص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حا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ص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بحو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إفت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رئا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ز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ي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أجور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ب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ي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نب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ش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ب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روس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ر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ش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ص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ل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غ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ف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ش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ب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تب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ب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ي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ت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بذ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جتماع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بعض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حارم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ي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خ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س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ي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ط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ظ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ث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فتاء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بحو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فت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با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م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يم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ع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رف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تشا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خل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أخ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ع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وا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يب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د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حارم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ش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بْد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ِينَتَ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بُعُولَتِ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بَائِ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بَاء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ُعُولَتِ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بْنَائِ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بْنَاء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ُعُولَتِ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خْوَانِ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َن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خْوَانِ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َن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خَوَاتِ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ِسَائِهِنّ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،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3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و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بع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ح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صر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ش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ذكو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ل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ش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ر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كش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ي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ن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د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س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ا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ز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فتت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س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ت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به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اف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غا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ج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اس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11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03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7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و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صفر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ي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بس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2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نف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أذن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رب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س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ر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ئ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ي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ؤوس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أسن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خ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يح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يح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و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ن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س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ري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تس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س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ر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ق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اط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سم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ص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ضائ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مت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ز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ه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بع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ح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ر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حتش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دع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صي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ث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ا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واحش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لب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اف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اهرات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جاء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ث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و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ا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ك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ب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لب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ل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كاش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ات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ئ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ع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ا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د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بي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ي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ا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7/29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مز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فصي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ب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نطل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نساء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ي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م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ت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زي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ت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با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زل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اس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آت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يش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را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ذ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نت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ج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.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را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ر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اس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ين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ق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بو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ئز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م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هر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غصو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ت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د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فا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قي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ي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بر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ه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ص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ضا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ك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ك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شبه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تشبه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ج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88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03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اء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نطل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و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يق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ف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ر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حيان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لابس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م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ف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ل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لابس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م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ب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ص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م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اد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ف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ر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صغ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ئز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ق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ف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ن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ستق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ه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غلظ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ي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باب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ا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ا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ت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س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ي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جل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ات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ش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ا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ج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ر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ث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سا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ل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ا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ر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ض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ه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ج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فتت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ساه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سا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ائ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ح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زق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مه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يع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حص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طا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وا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ص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د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طَّل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صوَّ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عو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صم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؟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ع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ظروف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اد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ّ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ت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غ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ث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ر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م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خص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ر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ذن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ؤ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رتك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ظ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ث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ط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ط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نُّ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ى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تلف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ت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صالح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تب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حتا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ثائ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ـ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ـز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تب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ا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نيو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ا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ـ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ز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ص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طاع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ث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ه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بصم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غ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اص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ك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ت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ره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خص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متن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خر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ثائ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دّ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يض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د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رج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ص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ي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تد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 xml:space="preserve"> 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ح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ط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اب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ضي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أخوا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ا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تط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قن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ول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تخ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ا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عم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ين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ا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ت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س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لا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ض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ان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ئز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أم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ش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ا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ل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ؤ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وجي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ك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غي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ي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باللس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بالقل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ذ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ف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بير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ح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يف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ف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ري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ع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قر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عوز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دير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ن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ر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بن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ظ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شغول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يدو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ئ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ع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أيت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حتاج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خل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ف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رحي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اد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يتي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اط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ضر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فاعله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ام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دع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خ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وق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رحي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ادف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رحي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ي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ضر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ؤول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واطن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تد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ات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جم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ن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ض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ت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و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اء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فاض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ب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ي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ي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تمث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اس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جه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صي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ئم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عما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المناس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ذ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فاص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خو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ج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ا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ل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قب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ار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ير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ب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ابه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سيل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ب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ضواب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س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ط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ال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ل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نو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ح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د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وغ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عص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خال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ا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ي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لف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لح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ل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لا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ين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ز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3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د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م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مع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و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خذ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قوس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صار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و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خذ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ق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يهو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أذ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9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8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أ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ع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قو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إع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ابه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د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جت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لغ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مث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لف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ًّ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بتع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ثي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لغ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ه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ق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ألتم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ا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سأل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ط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لوب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لوب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ز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5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ثي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ال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ص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ض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صا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فظ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وج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لغ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مث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غي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س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ل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ب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فازين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فاز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ر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جوا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ت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قد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ب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هور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س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ل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َّبِي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ُل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أَزْوَاج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بَنَات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نِسَاء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مُؤْمِن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دْن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يْ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َلابِيبِ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دْن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عْرَف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ؤْذَي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كَا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َفُو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َحِيم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ز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5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بْد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ِينَتَ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َهَر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هَ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3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ظ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د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هو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ر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رج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اء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ظ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دم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فاز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ح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م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تق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فاز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83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ئ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لو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ور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ص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بنطل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بلوز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غط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ت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نطلون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ط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شوف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اف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الف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ني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ر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ط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شوف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ت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ياس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أ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سل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ظهر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لب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ت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اف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4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ص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ص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م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زار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بغ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ط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مي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و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ل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يولهن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خ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بر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دام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رخ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را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د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73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ي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با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ج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ر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ار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حت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ني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دل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اه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ي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د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ي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ف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سل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قو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را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سل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مس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ف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جما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بنطل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لوز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ط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ع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اف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د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اط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س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راع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ضد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ش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نز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خت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صلا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فا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ت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ي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جس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اف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قا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عك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ائ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ش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ذل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ك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سو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رط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در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سجيل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صو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غِّ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و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و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ف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حوب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د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تصفي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لما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د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س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داو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غن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غني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ص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ب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ص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ف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غي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خ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ث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غراؤ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اش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ج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حو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دف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ل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ع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ف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ئ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يق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ر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ت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ثناء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ر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شر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طلب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ـز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سا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ي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ت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لف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س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م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د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ان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6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85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ير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ظ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رفي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ض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ظ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ر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ئذ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عتك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3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7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نيس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بق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غط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ف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جبة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ّ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ك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ي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حابي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د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يز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ب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ظفا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ن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16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غر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08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طبر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س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70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يم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41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ند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572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ع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يمو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ع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ضع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ه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يز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ا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سقل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ر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هذي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ي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عف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س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غط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ي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ل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ئل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ي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د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10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عتمد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ي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ق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ع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غ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ش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ع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ج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قطاع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ر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ر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ه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ثال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صر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ع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ع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ر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ي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ي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اب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ضطر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ر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رض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كف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ي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مع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أمو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صر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س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ج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ع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د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  <w:lang w:val="ar-SA" w:eastAsia="en-US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0910</wp:posOffset>
                </wp:positionH>
                <wp:positionV relativeFrom="paragraph">
                  <wp:posOffset>55880</wp:posOffset>
                </wp:positionV>
                <wp:extent cx="29718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4.4pt" to="307.25pt,4.4pt" stroked="t" o:allowincell="f" style="position:absolute;flip:x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7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عمل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رأ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  <w:u w:val="single"/>
        </w:rPr>
      </w:pPr>
      <w:r>
        <w:rPr>
          <w:rFonts w:cs="Traditional Arabic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ب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حام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خا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نساء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ام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ائ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اه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صر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ش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س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َبّ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نّ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تَلْت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ه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َفْس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أَخَاف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قْتُلُون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أَخ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َارُون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ُو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فْصَح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ّ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سَا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أَرْسِلْ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عِي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ِدْء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صَدِّقُن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نّ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خَاف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كَذِّبُون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َنَشُد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ضُدَ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أَخِيك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صص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– </w:t>
      </w:r>
      <w:r>
        <w:rPr>
          <w:rFonts w:cs="Traditional Arabic"/>
          <w:b/>
          <w:bCs/>
          <w:color w:val="000080"/>
          <w:sz w:val="28"/>
          <w:szCs w:val="28"/>
        </w:rPr>
        <w:t>3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وس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ض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خ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سان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ع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راه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امل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6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ك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ص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ام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ا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قوى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ص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يف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حام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كال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ّ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ي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ع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شاف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3/23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ز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ض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ي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يث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رخس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ك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ض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جز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س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9/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color w:val="000080"/>
          <w:rtl w:val="true"/>
        </w:rPr>
        <w:t xml:space="preserve"> </w:t>
      </w:r>
      <w:r>
        <w:rPr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واب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ف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و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ر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ز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ي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نا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ر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ت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حاث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بيع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وث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لاء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ا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ر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يائ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فاف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ا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ط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ق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ا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ف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د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و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عاف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راح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دأ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بو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م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س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ه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ينته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ر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ه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ه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عل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غ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تعي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لف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ين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اً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أمر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ذه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عم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ث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ذ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رك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الث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كا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يد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ابع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خ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ريبا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د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ات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أ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خي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صي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ب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رك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ب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صب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و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ب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ترك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م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نت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ا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ـز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ذ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و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فق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ضا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ت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مت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ر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ار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فا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اه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ها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ا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نائ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َ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ثْل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يْ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الْمَعْرُوف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ِلرِّجَال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يْ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َرَجَة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زِيز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كِيمٌ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22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شترط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شر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نا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د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مي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ب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ر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نا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قص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و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افظ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د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ؤو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ص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ذ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ا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ه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د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ما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ق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َاتِ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َلَق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فُس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زْوَا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تَسْكُن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لَيْ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جَعَل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َيْن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وَدَّ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رَحْمَ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آيات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قَوْم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تَفَكَّرُون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ز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ق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يث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ليظ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تذ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ا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ص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ر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ا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ر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ط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تـ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غ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ب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ص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فرج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06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0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رج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ر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وا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ظي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كرت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ك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بيع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ندق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ام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خ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عتب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لتز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بس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اء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طر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ويل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ض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كيا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ؤ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تق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راء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آن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فاد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ضل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ش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صل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و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رج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ل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شرف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عل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لح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ا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ل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ن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د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د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ف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ق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ب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شأ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ش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م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نحر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ضيا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زواج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سك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ل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ؤ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ظيف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ط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ف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فئ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ق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ك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ا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ا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ولا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ي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و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ك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ولاد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قائ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ل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ع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هان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يا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زو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ي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ث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فت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ا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تل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ا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آد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ل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ا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س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واط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اب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نا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بيع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وا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طرت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مس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ضي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ولا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ذك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رج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َّض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/19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ل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/2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رائ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تقط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ضو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عي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/6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Cs/>
          <w:color w:val="000080"/>
          <w:sz w:val="28"/>
          <w:szCs w:val="28"/>
        </w:rPr>
        <w:t>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ق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ي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فظ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ف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مل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ه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ئ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مع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ير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حفيظ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افظ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ائ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ظ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را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تف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ا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ص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ب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غض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مل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ك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عي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رات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ده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ط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ه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ؤو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صروف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ض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ضع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نص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ا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طال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آخ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ع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جما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د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عسا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ن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ز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ن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ت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ت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ر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ذتم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م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حلل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وج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طئ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ش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رهو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ضرب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زق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سو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2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.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وص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6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تب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ف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لد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لفا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21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71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كن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كن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د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ضار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ضي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نف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ل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ض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آت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ور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تمر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ع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سر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تر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فر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تع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قو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و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ترط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عم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كو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ع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دم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ضم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يالس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56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ا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28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ف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شترط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م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ا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ي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تز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ضواب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ج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خ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ك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ام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وا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صالح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نت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فظ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غ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ا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اف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شوز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ظ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هجر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ضا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ضرب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طع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غ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ير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3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ا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شترط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ب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ا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وق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او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م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ط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ا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ث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ف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د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وي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مت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ع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ز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ض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مسلم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ل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ا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َّ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ال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ا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س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شر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ط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ت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نا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يج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امع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ستفس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ار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ا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تابي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اد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ليم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طال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ميلا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د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ارك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ي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ا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ص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م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خذ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صا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5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هدا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3810</wp:posOffset>
                </wp:positionH>
                <wp:positionV relativeFrom="paragraph">
                  <wp:posOffset>52705</wp:posOffset>
                </wp:positionV>
                <wp:extent cx="26289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4.15pt" to="307.25pt,4.15pt" stroked="t" o:allowincell="f" style="position:absolute;flip:x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8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محرم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رأ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  <w:u w:val="single"/>
        </w:rPr>
      </w:pPr>
      <w:r>
        <w:rPr>
          <w:rFonts w:cs="Traditional Arabic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مز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ز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و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شر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غرا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ص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و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لت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آد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مز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طل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غ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ر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ت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ن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يق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ُعدّ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الغ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ص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َحْرماً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َمَ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فات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كو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لوغ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ما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(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أجرت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ي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) 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ل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غي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ا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ط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ُعل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ْ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ط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((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شتر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ط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وّ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ن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rtl w:val="true"/>
        </w:rPr>
        <w:t xml:space="preserve">سئل الشيخ </w:t>
      </w:r>
      <w:r>
        <w:rPr>
          <w:color w:val="FF0000"/>
          <w:sz w:val="28"/>
          <w:sz w:val="28"/>
          <w:rtl w:val="true"/>
        </w:rPr>
        <w:t>د</w:t>
      </w:r>
      <w:r>
        <w:rPr>
          <w:color w:val="FF0000"/>
          <w:sz w:val="28"/>
          <w:rtl w:val="true"/>
        </w:rPr>
        <w:t xml:space="preserve">. </w:t>
      </w:r>
      <w:r>
        <w:rPr>
          <w:color w:val="FF0000"/>
          <w:sz w:val="28"/>
          <w:sz w:val="28"/>
          <w:rtl w:val="true"/>
        </w:rPr>
        <w:t>شرف بن علي الشريف</w:t>
      </w:r>
      <w:r>
        <w:rPr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عضو هيئة التدريس بجامعة أم</w:t>
      </w:r>
      <w:r>
        <w:rPr>
          <w:color w:val="FF0000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القرى</w:t>
      </w:r>
      <w:r>
        <w:rPr>
          <w:color w:val="FF0000"/>
          <w:sz w:val="28"/>
          <w:sz w:val="28"/>
          <w:rtl w:val="true"/>
        </w:rPr>
        <w:t xml:space="preserve">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ب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د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دم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رغ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ك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كر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ه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والد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صحبت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ادم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ر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ائ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يارة؟</w:t>
      </w:r>
      <w:r>
        <w:rPr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ح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د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يل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ا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ا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د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ؤ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دم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ي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ائ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روس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قاد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لغ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أسف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ه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ي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تي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خ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لس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م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حي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صافح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ط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ي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خال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تن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افح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خ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حص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بير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ما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عل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فتت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ت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بح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ؤرق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جعل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تن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ي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خال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خش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ب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ط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ح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tl w:val="true"/>
        </w:rPr>
        <w:br/>
        <w:br/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ل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ي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سو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تناع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اف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ن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لص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ص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تث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تناع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افح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ش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سنو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ك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ذ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صافح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ط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د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ر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ص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ع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و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د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ع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افح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ّ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ثي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ب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ف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ر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رأ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ضيح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ضاب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لوغ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مي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ن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خ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ث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‏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غ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قل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م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‏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حت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قل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‏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م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خ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ه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فظ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‏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‏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ض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خ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ث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ز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س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‏ص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2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12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].‏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جا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ب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و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ب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سم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ب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رب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ق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ماه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ل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اه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ُ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هات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ات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وات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مات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بائب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ا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ور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ئ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ا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ل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ل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نائ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لاب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2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Andalus"/>
          <w:b/>
          <w:b/>
          <w:bCs/>
          <w:color w:val="800000"/>
          <w:sz w:val="36"/>
          <w:szCs w:val="36"/>
          <w:u w:val="single"/>
          <w:lang w:val="ar-SA" w:eastAsia="en-US"/>
        </w:rPr>
      </w:pPr>
      <w:r>
        <w:rPr>
          <w:rFonts w:cs="Andalus"/>
          <w:b/>
          <w:bCs/>
          <w:color w:val="800000"/>
          <w:sz w:val="36"/>
          <w:szCs w:val="36"/>
          <w:u w:val="single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3810</wp:posOffset>
                </wp:positionH>
                <wp:positionV relativeFrom="paragraph">
                  <wp:posOffset>276860</wp:posOffset>
                </wp:positionV>
                <wp:extent cx="28575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1.8pt" to="325.25pt,21.8pt" stroked="t" o:allowincell="f" style="position:absolute;flip:x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1"/>
        <w:spacing w:before="280" w:after="270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9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خلو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مع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غير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حرم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مز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صل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در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ئ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رف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ميلات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د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و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رّ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ز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أمو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ا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ي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ر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لو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اتف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ئ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رم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خش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ج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م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ب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ستش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عي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ارج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ع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رض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غلق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فتاح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ض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ي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م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دف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دخ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ؤ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ستش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م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لو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ذ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و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خاص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غلق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ف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فتا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ختل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ريض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مرض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ا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توح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غ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ف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فتا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ا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ن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اد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توح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اد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ع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َّ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س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ش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سي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ّ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و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احش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ذ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اجح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در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رج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وي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سا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وس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لحّ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ت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حاش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مرض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ية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ضي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ض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ط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ت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طعت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غاب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1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ر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ك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دد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ت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غ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وائ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  <w:lang w:val="ar-SA" w:eastAsia="en-US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9510</wp:posOffset>
                </wp:positionH>
                <wp:positionV relativeFrom="paragraph">
                  <wp:posOffset>57150</wp:posOffset>
                </wp:positionV>
                <wp:extent cx="26289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4.5pt" to="298.25pt,4.5pt" stroked="t" o:allowincell="f" style="position:absolute;flip:x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10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مسائل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متفرق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رأ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  <w:u w:val="single"/>
        </w:rPr>
      </w:pPr>
      <w:r>
        <w:rPr>
          <w:rFonts w:cs="Traditional Arabic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ي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أخ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ش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لم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خيرك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ق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شيرت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أخ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ش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ض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ا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ذ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ش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حي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ص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ظف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وائ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ري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واب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ت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س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ال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50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دع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دع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تبو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ع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نتس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شي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ال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ابه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كف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صائص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ل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ق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نتس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ب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شير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ش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ق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ش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س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غير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رب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اب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فع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ؤ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و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عي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ل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صائ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و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ا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س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ت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مسَّ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عتز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فا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اك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ي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حوظ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غ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ع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حل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حريم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ع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ف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كبي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س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ض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ي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،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جي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ر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رم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و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ب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صبح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إث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ل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وا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س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ا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س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عب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ير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ب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ضر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ع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أ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سا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ثر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عل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آ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ب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ل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ضائ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ض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صب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ج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و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ثبي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ث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عصاب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م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ت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ج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اد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دع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جا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ثبي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شا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غريز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دري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تب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نز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س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إث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ع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ز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ز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ض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غ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ذ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س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أ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جاوز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ه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م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رو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سبا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اد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تمع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ب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صرا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ضو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أ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جا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با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ي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اوز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جيل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ا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ف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نتظ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ظ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وش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الح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اب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د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سو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ط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ض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باب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غر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ما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قو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ع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اقط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رص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ا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ث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ا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اكر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اق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ضع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بت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عل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قط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ه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ذ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ب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ام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كت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ب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رج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فا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ني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شها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مز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رف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ر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رام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عل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م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را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يدت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ا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نو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رؤ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ل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ؤ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رف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عب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راب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5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89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رام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ي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م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اط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طلا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ا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د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هو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رام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علا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ي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صو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تح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د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فش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رد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فشاؤ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ك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و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طرق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ما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ظ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فت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رء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س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ر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ا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ال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ب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تص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هات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تض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ظ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يرلند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به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ا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إيصا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بن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ي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ح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ؤو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فارت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ت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ولة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ط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اؤ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ر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ل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يم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صيان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فظ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ؤو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ا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اء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َّ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مز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با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ب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و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با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ا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ّ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وز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لا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كش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س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ان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اح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اب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ت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ت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ال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ا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ل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سب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حدا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برز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فات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أ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م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س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أك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ف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هض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اماً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ق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بر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ن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زو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8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5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فرا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ع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ز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تص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جها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ز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نا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ه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ق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ن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ب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غر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ت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ارق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َّان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نْكِح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َانِيَ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شْرِكَ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زَّانِيَة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نْكِحُ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َان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شْرِك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حُرِّم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مُؤْمِنِين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يق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رج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لفا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تور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ل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و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ر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ؤم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ضض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صار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فظ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وج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ب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ن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خرج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ريب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ض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ال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فو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فض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ال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ل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قن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قاي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عامل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ض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أ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اجر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واب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تع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ن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صوص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ع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ب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تش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ق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ه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د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أذ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.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فص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ك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اون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طب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ال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س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الج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الج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ي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ع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ث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دا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م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دا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ق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وم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قتص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از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طب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ن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رم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ب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داو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عتبا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رم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ل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صو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رح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خصو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شير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خ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ي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د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ط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ارم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شت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دها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عي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ح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ود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ت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قاء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ئل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ظرو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ذ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ذلك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كس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ف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ثر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م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ودتي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ق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و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اء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ل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ظ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ص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ا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ا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فاس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ض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ا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ذ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ي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ك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قرا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ق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ح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سي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كن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ح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ا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ت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فها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س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ف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ز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ز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عي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ق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ه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ا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كاح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هد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د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ل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وض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طلق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وط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أ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ض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ث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عي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ه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س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و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رئ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سقاط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ر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شبه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ع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ثب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دمي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أ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لب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ه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طَّل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جع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راج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ا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ه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شبه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ل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ه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ب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ا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اب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َّل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عي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ي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ض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سته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ك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ق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اد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قا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ا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ه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ث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هاد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ضِل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حْدَاهُ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تُذَكِّر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حْدَاهُ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ُخْرَ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28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أ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اد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صوص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حتف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ا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ائ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و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ب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اد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دا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ئ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را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ض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 (</w:t>
      </w:r>
      <w:r>
        <w:rPr>
          <w:rFonts w:cs="Traditional Arabic"/>
          <w:b/>
          <w:bCs/>
          <w:color w:val="000080"/>
          <w:sz w:val="28"/>
          <w:szCs w:val="28"/>
        </w:rPr>
        <w:t>30/3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ج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ا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ضم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شتر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اء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ف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سق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ض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21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6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3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طلق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ك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ط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ض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اقض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شتر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ظاه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ي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تقب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تزما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ف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ك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ث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غ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ف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باس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سب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ي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ف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؛ل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دين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ا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اع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ك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م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صب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ف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تق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خش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ا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تق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وينى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زي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علاً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د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ق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افق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تذ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ؤ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تنق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ري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ن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ق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ي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فض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ج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يات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ن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م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م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كب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ا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ا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فت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ض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زوج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ع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س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ر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8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96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ول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باد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ي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ذ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عر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و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ق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ئ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ا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فتت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ز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هي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س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ظ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يثا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ص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فض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في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رض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تذ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أ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اع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ف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د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حدا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ر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ذ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ادات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عطو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ي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اد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ي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بق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قد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نيو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ت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ق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ف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آخ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ث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تش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ذ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ائ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رم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ش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فصي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ذ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صب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به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خصص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ختلف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ديل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أشك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ضف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نو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عتد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حذ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ب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شبهاً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أ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شرائ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بنا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غيرات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ت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ص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إبه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ذ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صائ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ذ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ضفي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وث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س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ر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زيور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يسر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رو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افت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ح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رب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غ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راس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أصدقاء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دفع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ي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ي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غو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يع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عرف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ي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يار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ع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ل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ي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يار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ذه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كا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يض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غ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ختلط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ح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يح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تفصي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ك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د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ص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ض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ف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عل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ر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ا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ت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ب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خ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عم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ي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فع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ر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اعد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ي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ي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يا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ص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بي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ولا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ئ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ي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ب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وغ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كُون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َجُلَيْن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رَجُل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مْرَأَتَان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مّ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رْضَو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ُّهَدَاء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ضِل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حْدَاهُ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تُذَكِّر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حْدَاهُ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ُخْرَ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28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ر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ظي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ح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ط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بي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1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عظ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ب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َّ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س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ذك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ر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ضب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هاد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دا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ج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د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صَّ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ما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ش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س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ي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ط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ي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ما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رك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اط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حس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م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س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م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ؤ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شر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سج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ظي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ها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ر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ار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ضغ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يها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غضبه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د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تص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ص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و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ات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اد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ش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ث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اؤو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ذ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أذ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ط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ص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أذ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الح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نف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ز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ضي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ضار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غاظ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تز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خ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آد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و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ه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أ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ت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بد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خا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أ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ا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أ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لتغتس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ا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ستحي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ع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ب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ليظ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ض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ق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ف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ب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ز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ء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ل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ب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رك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ين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ز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ء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ض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أل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ت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فصي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ت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رت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ء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و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1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ق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ف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ط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ح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ط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ح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ج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رآ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ز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ي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قط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از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مت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اح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ق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سط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الينو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طب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ون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دي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شن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بيع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قذ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دفع،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ض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صوص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ط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ض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حي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حتلمت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3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1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بي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حتل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غس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تل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خ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5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دفق،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بل،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ثاني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د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وي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ب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ت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وي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ي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ف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وب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ف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ب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خ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ا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وا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دا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بائ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ب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6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لاص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سلا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ظ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ف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فز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و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قيد،وت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ي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ف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ق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ض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ب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ا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ئ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DOMINANL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تح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RECESSIVE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ض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ب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ض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ا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ر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ان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ئ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ق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بي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ائ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د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ح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س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مئ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ث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د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ط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و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ط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و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ف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تص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راس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وف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ح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ر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تص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ه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طل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ج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ظ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ئد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و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ف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شكا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سل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يم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ي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د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وتِيت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عِلْم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لِي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ر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8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  <w:lang w:val="ar-SA" w:eastAsia="en-US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9510</wp:posOffset>
                </wp:positionH>
                <wp:positionV relativeFrom="paragraph">
                  <wp:posOffset>-198755</wp:posOffset>
                </wp:positionV>
                <wp:extent cx="30861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-15.65pt" to="334.25pt,-15.65pt" stroked="t" o:allowincell="f" style="position:absolute;flip:x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C0C0C0"/>
        <w:sz w:val="36"/>
        <w:szCs w:val="36"/>
      </w:rPr>
    </w:pPr>
    <w:r>
      <w:rPr>
        <w:rFonts w:cs="Monotype Koufi"/>
        <w:color w:val="C0C0C0"/>
        <w:sz w:val="36"/>
        <w:sz w:val="36"/>
        <w:szCs w:val="36"/>
        <w:rtl w:val="true"/>
      </w:rPr>
      <w:t>فتاوى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مرأة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مسلمة</w:t>
    </w:r>
    <w:r>
      <w:rPr>
        <w:color w:val="C0C0C0"/>
        <w:sz w:val="36"/>
        <w:sz w:val="36"/>
        <w:szCs w:val="36"/>
        <w:rtl w:val="true"/>
      </w:rPr>
      <w:t xml:space="preserve">                                           </w:t>
    </w:r>
    <w:r>
      <w:rPr>
        <w:rFonts w:cs="Monotype Koufi"/>
        <w:color w:val="C0C0C0"/>
        <w:sz w:val="36"/>
        <w:sz w:val="36"/>
        <w:szCs w:val="36"/>
        <w:rtl w:val="true"/>
      </w:rPr>
      <w:t>مكتبة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مشكاة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إسلامي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color w:val="00008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07:18:00Z</dcterms:created>
  <dc:creator>ok</dc:creator>
  <dc:description/>
  <cp:keywords/>
  <dc:language>en-US</dc:language>
  <cp:lastModifiedBy>*0*</cp:lastModifiedBy>
  <dcterms:modified xsi:type="dcterms:W3CDTF">2004-03-06T07:18:00Z</dcterms:modified>
  <cp:revision>2</cp:revision>
  <dc:subject/>
  <dc:title>قضايا المرأة</dc:title>
</cp:coreProperties>
</file>